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410"/>
        <w:gridCol w:w="1276"/>
        <w:gridCol w:w="1275"/>
        <w:gridCol w:w="1418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 на 2015-2020 годы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гровой площадки для детей в с.Нижняя Вязовка, Бузулукского района Оренбургской области по ул.Центр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вершенных проектов развития территорий сельских поселений муниципальных районов (сельских населенных пунктов городских округов) Оренбургской области, основанных на местных инициати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863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й площадки п.Лисья  Поляна по ул.Гагарина,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вершенных проектов развития территорий сельских поселений муниципальных районов (сельских населенных пунктов городских округов) Оренбургской области, основанных на местных инициативах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уалетной комнаты в СДК с.Палимовка Бузулукского района Оренбург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вершенных проектов развития территорий сельских поселений муниципальных районов (сельских населенных пунктов городских округов) Оренбургской области, основанных на местных инициати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 863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Кистанова Т Н</cp:lastModifiedBy>
  <cp:lastPrinted>2016-01-15T12:32:00Z</cp:lastPrinted>
  <dcterms:modified xsi:type="dcterms:W3CDTF">2019-04-09T09:01:00Z</dcterms:modified>
  <cp:revision>9</cp:revision>
  <dc:subject/>
  <dc:title>Приложение № 1</dc:title>
</cp:coreProperties>
</file>